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color w:val="000000"/>
          <w:sz w:val="28"/>
          <w:szCs w:val="28"/>
          <w:lang w:val="uk-UA"/>
        </w:rPr>
      </w:pPr>
      <w:r>
        <w:rPr>
          <w:color w:val="000000"/>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45160</wp:posOffset>
                </wp:positionV>
                <wp:extent cx="251206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402080"/>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 о. Голови Державної</w:t>
                                  </w:r>
                                </w:p>
                                <w:p>
                                  <w:pPr>
                                    <w:pStyle w:val="Normal"/>
                                    <w:rPr>
                                      <w:color w:val="000000"/>
                                      <w:sz w:val="28"/>
                                      <w:szCs w:val="28"/>
                                      <w:lang w:val="uk-UA"/>
                                    </w:rPr>
                                  </w:pPr>
                                  <w:r>
                                    <w:rPr>
                                      <w:color w:val="000000"/>
                                      <w:sz w:val="28"/>
                                      <w:szCs w:val="28"/>
                                      <w:lang w:val="uk-UA"/>
                                    </w:rPr>
                                    <w:t xml:space="preserve">служби статистики України </w:t>
                                  </w:r>
                                </w:p>
                                <w:p>
                                  <w:pPr>
                                    <w:pStyle w:val="Normal"/>
                                    <w:spacing w:lineRule="auto" w:line="360"/>
                                    <w:rPr/>
                                  </w:pPr>
                                  <w:r>
                                    <w:rPr>
                                      <w:color w:val="000000"/>
                                      <w:sz w:val="28"/>
                                      <w:szCs w:val="28"/>
                                      <w:lang w:val="uk-UA"/>
                                    </w:rPr>
                                    <w:t xml:space="preserve">____________ І. М. Жук </w:t>
                                  </w:r>
                                </w:p>
                                <w:p>
                                  <w:pPr>
                                    <w:pStyle w:val="Normal"/>
                                    <w:spacing w:lineRule="auto" w:line="360"/>
                                    <w:rPr/>
                                  </w:pPr>
                                  <w:r>
                                    <w:rPr>
                                      <w:color w:val="000000"/>
                                      <w:sz w:val="28"/>
                                      <w:szCs w:val="28"/>
                                      <w:lang w:val="uk-UA"/>
                                    </w:rPr>
                                    <w:t>11 листопада 2015 року</w:t>
                                  </w:r>
                                </w:p>
                              </w:tc>
                            </w:tr>
                          </w:tbl>
                        </w:txbxContent>
                      </wps:txbx>
                      <wps:bodyPr anchor="t" lIns="0" tIns="0" rIns="0" bIns="0">
                        <a:noAutofit/>
                      </wps:bodyPr>
                    </wps:wsp>
                  </a:graphicData>
                </a:graphic>
              </wp:anchor>
            </w:drawing>
          </mc:Choice>
          <mc:Fallback>
            <w:pict>
              <v:rect fillcolor="#FFFFFF" style="position:absolute;rotation:-0;width:197.8pt;height:110.4pt;mso-wrap-distance-left:9pt;mso-wrap-distance-right:0pt;mso-wrap-distance-top:0pt;mso-wrap-distance-bottom:0pt;margin-top:50.8pt;mso-position-vertical-relative:page;margin-left:284.1pt;mso-position-horizontal:right;mso-position-horizontal-relative:margin">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 о. Голови Державної</w:t>
                            </w:r>
                          </w:p>
                          <w:p>
                            <w:pPr>
                              <w:pStyle w:val="Normal"/>
                              <w:rPr>
                                <w:color w:val="000000"/>
                                <w:sz w:val="28"/>
                                <w:szCs w:val="28"/>
                                <w:lang w:val="uk-UA"/>
                              </w:rPr>
                            </w:pPr>
                            <w:r>
                              <w:rPr>
                                <w:color w:val="000000"/>
                                <w:sz w:val="28"/>
                                <w:szCs w:val="28"/>
                                <w:lang w:val="uk-UA"/>
                              </w:rPr>
                              <w:t xml:space="preserve">служби статистики України </w:t>
                            </w:r>
                          </w:p>
                          <w:p>
                            <w:pPr>
                              <w:pStyle w:val="Normal"/>
                              <w:spacing w:lineRule="auto" w:line="360"/>
                              <w:rPr/>
                            </w:pPr>
                            <w:r>
                              <w:rPr>
                                <w:color w:val="000000"/>
                                <w:sz w:val="28"/>
                                <w:szCs w:val="28"/>
                                <w:lang w:val="uk-UA"/>
                              </w:rPr>
                              <w:t xml:space="preserve">____________ І. М. Жук </w:t>
                            </w:r>
                          </w:p>
                          <w:p>
                            <w:pPr>
                              <w:pStyle w:val="Normal"/>
                              <w:spacing w:lineRule="auto" w:line="360"/>
                              <w:rPr/>
                            </w:pPr>
                            <w:r>
                              <w:rPr>
                                <w:color w:val="000000"/>
                                <w:sz w:val="28"/>
                                <w:szCs w:val="28"/>
                                <w:lang w:val="uk-UA"/>
                              </w:rPr>
                              <w:t>11 листопада 2015 року</w:t>
                            </w:r>
                          </w:p>
                        </w:tc>
                      </w:tr>
                    </w:tbl>
                  </w:txbxContent>
                </v:textbox>
                <w10:wrap type="square"/>
              </v:rect>
            </w:pict>
          </mc:Fallback>
        </mc:AlternateContent>
      </w:r>
    </w:p>
    <w:p>
      <w:pPr>
        <w:pStyle w:val="Normal"/>
        <w:ind w:firstLine="5103"/>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ОЗ’ЯСНЕННЯ</w:t>
      </w:r>
    </w:p>
    <w:p>
      <w:pPr>
        <w:pStyle w:val="Normal"/>
        <w:jc w:val="center"/>
        <w:rPr/>
      </w:pPr>
      <w:r>
        <w:rPr>
          <w:b/>
          <w:color w:val="000000"/>
          <w:sz w:val="28"/>
          <w:szCs w:val="28"/>
          <w:lang w:val="uk-UA"/>
        </w:rPr>
        <w:t xml:space="preserve">щодо заповнення форми № 29-сг (річна) </w:t>
      </w:r>
    </w:p>
    <w:p>
      <w:pPr>
        <w:pStyle w:val="Normal"/>
        <w:jc w:val="center"/>
        <w:rPr>
          <w:b/>
          <w:b/>
          <w:color w:val="000000"/>
          <w:sz w:val="28"/>
          <w:szCs w:val="28"/>
          <w:lang w:val="uk-UA"/>
        </w:rPr>
      </w:pPr>
      <w:r>
        <w:rPr>
          <w:b/>
          <w:color w:val="000000"/>
          <w:sz w:val="28"/>
          <w:szCs w:val="28"/>
          <w:lang w:val="uk-UA"/>
        </w:rPr>
        <w:t xml:space="preserve">"Звіт про площі та валові збори сільськогосподарських культур, </w:t>
      </w:r>
    </w:p>
    <w:p>
      <w:pPr>
        <w:pStyle w:val="Normal"/>
        <w:jc w:val="center"/>
        <w:rPr/>
      </w:pPr>
      <w:r>
        <w:rPr>
          <w:b/>
          <w:color w:val="000000"/>
          <w:sz w:val="28"/>
          <w:szCs w:val="28"/>
          <w:lang w:val="uk-UA"/>
        </w:rPr>
        <w:t xml:space="preserve">плодів, ягід і винограду" державного статистичного спостереження </w:t>
      </w:r>
      <w:r>
        <w:rPr>
          <w:b/>
          <w:bCs/>
          <w:color w:val="000000"/>
          <w:sz w:val="28"/>
          <w:szCs w:val="28"/>
          <w:lang w:val="uk-UA"/>
        </w:rPr>
        <w:t>щодо</w:t>
      </w:r>
      <w:r>
        <w:rPr>
          <w:b/>
          <w:color w:val="000000"/>
          <w:sz w:val="28"/>
          <w:szCs w:val="28"/>
          <w:lang w:val="uk-UA"/>
        </w:rPr>
        <w:t xml:space="preserve"> п</w:t>
      </w:r>
      <w:r>
        <w:rPr>
          <w:b/>
          <w:bCs/>
          <w:color w:val="000000"/>
          <w:sz w:val="28"/>
          <w:szCs w:val="28"/>
          <w:lang w:val="uk-UA"/>
        </w:rPr>
        <w:t>лощ, валових зборів та урожайності сільськогосподарських культур, плодів, ягід та винограду</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overflowPunct w:val="false"/>
        <w:autoSpaceDE w:val="false"/>
        <w:jc w:val="center"/>
        <w:textAlignment w:val="baseline"/>
        <w:rPr/>
      </w:pPr>
      <w:r>
        <w:rPr>
          <w:b/>
          <w:color w:val="000000"/>
          <w:sz w:val="28"/>
          <w:szCs w:val="28"/>
          <w:lang w:val="uk-UA"/>
        </w:rPr>
        <w:t>І. Загальні положення</w:t>
      </w:r>
    </w:p>
    <w:p>
      <w:pPr>
        <w:pStyle w:val="TextBody"/>
        <w:ind w:firstLine="567"/>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1. Ці Роз’яснення містять інформацію щодо заповнення форми          № 29-сг (річна) "Звіт про площі та валові збори сільськогосподарських культур, плодів, ягід і винограду" (далі – форма № 29-сг (річна)) державного статистичного спостереження щодо площ, валових зборів та урожайності сільськогосподарських культур, плодів, ягід і виноград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1.2. Показники форми № 29-сг (річна) характеризують уточнену посівну та зібрану площі, валовий збір сільськогосподарських культур, плодів, ягід і винограду з усіх земель, з яких, у разі здійснення поливу земель під урожай у звітному році, виділяють площі та врожай, який отримано з политих земель. </w:t>
      </w:r>
    </w:p>
    <w:p>
      <w:pPr>
        <w:pStyle w:val="Normal"/>
        <w:ind w:firstLine="709"/>
        <w:jc w:val="both"/>
        <w:rPr/>
      </w:pPr>
      <w:r>
        <w:rPr>
          <w:color w:val="000000"/>
          <w:sz w:val="28"/>
          <w:szCs w:val="28"/>
          <w:lang w:val="uk-UA"/>
        </w:rPr>
        <w:t>Значення показників форми мають формат представлення: площі посіву/збирання сільськогосподарських культур і багаторічних насаджень,  площі, на яких проведені агротехнічні роботи – у гектарах (з двома знаками після коми); площа закритого ґрунту – у метрах квадратних (у цілих числах); обсяги виробництва сільськогосподарських культур і багаторічних насаджень (у т.ч. насіння квітів, міцелію грибів та грибних спор, насіння культур плодових, ягідних та інших насаджень багаторічних) – у центнерах (з двома знаками після коми); кількість садивного матеріалу та культур квітково-декоративних (крім насіння квітів, міцелію грибів та грибних спор, насіння культур плодових, ягідних та інших насаджень багаторічних) – у тисячах штук (з одним знаком після коми).</w:t>
      </w:r>
    </w:p>
    <w:p>
      <w:pPr>
        <w:pStyle w:val="Normal"/>
        <w:ind w:firstLine="709"/>
        <w:jc w:val="both"/>
        <w:rPr>
          <w:color w:val="000000"/>
          <w:sz w:val="28"/>
          <w:szCs w:val="28"/>
          <w:lang w:val="uk-UA"/>
        </w:rPr>
      </w:pPr>
      <w:r>
        <w:rPr>
          <w:color w:val="000000"/>
          <w:sz w:val="28"/>
          <w:szCs w:val="28"/>
          <w:lang w:val="uk-UA"/>
        </w:rPr>
        <w:t>За відсутності даних рядки (графи) звіту містять прочерк.</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3. Показники форми № 29-сг (річна) ґрунтуються на даних документів первинного обліку:</w:t>
      </w:r>
    </w:p>
    <w:p>
      <w:pPr>
        <w:pStyle w:val="Normal"/>
        <w:ind w:firstLine="708"/>
        <w:jc w:val="both"/>
        <w:rPr>
          <w:color w:val="000000"/>
          <w:sz w:val="28"/>
          <w:szCs w:val="28"/>
          <w:lang w:val="uk-UA"/>
        </w:rPr>
      </w:pPr>
      <w:r>
        <w:rPr>
          <w:color w:val="000000"/>
          <w:sz w:val="28"/>
          <w:szCs w:val="28"/>
          <w:lang w:val="uk-UA"/>
        </w:rPr>
        <w:t>первинних облікових документів;</w:t>
      </w:r>
    </w:p>
    <w:p>
      <w:pPr>
        <w:pStyle w:val="Normal"/>
        <w:ind w:firstLine="708"/>
        <w:jc w:val="both"/>
        <w:rPr>
          <w:color w:val="000000"/>
          <w:sz w:val="28"/>
          <w:szCs w:val="28"/>
          <w:lang w:val="uk-UA"/>
        </w:rPr>
      </w:pPr>
      <w:r>
        <w:rPr>
          <w:color w:val="000000"/>
          <w:sz w:val="28"/>
          <w:szCs w:val="28"/>
          <w:lang w:val="uk-UA"/>
        </w:rPr>
        <w:t>регістрів журнально-ордерної форми бухгалтерського облік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1.4. У формі № 29-сг (річна) ураховані фактичні розміри зібраних площ сільськогосподарських культур, сіножатей, пасовищ, багаторічних насаджень на землях, що перебувають/перебували протягом звітного року у володінні та користуванні підприємства згідно з чинним законодавством (включаючи землю, взяту в оренду, та не включаючи землю, віддану в оренду, за умови, що передання земельних ділянок здійснене та оформлене договорами найму (оренди) згідно з чинним законодавством). </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1830" w:leader="none"/>
        </w:tabs>
        <w:ind w:firstLine="709"/>
        <w:jc w:val="both"/>
        <w:rPr/>
      </w:pPr>
      <w:r>
        <w:rPr>
          <w:color w:val="000000"/>
          <w:sz w:val="28"/>
          <w:szCs w:val="28"/>
          <w:lang w:val="uk-UA"/>
        </w:rPr>
        <w:t xml:space="preserve">1.5. У формі № 29-сг (річна) також ураховані розрахункові дані про збір урожаю окремих сільськогосподарських культур після 1 грудня звітного року (дати подання звіту), якщо передбачено продовження робіт зі збирання врожаю з площ, що залишилися незібраними, виходячи із середньої урожайності цієї культури в поточному році та мети господарського використання продукції. </w:t>
      </w:r>
    </w:p>
    <w:p>
      <w:pPr>
        <w:pStyle w:val="Normal"/>
        <w:ind w:firstLine="709"/>
        <w:jc w:val="both"/>
        <w:rPr>
          <w:color w:val="000000"/>
          <w:sz w:val="28"/>
          <w:szCs w:val="28"/>
          <w:lang w:val="uk-UA"/>
        </w:rPr>
      </w:pPr>
      <w:r>
        <w:rPr>
          <w:color w:val="000000"/>
          <w:sz w:val="28"/>
          <w:szCs w:val="28"/>
          <w:lang w:val="uk-UA"/>
        </w:rPr>
        <w:t xml:space="preserve">Якщо вирощений урожай знаходиться під арештом податкових органів чи інших виконавчих служб (за умови його часткового або повного збирання), показники форми № 29-сг (річна) складено із проведенням відповідних розрахунків (за середніми показниками врожайності) по тій частині вирощеної продукції, що не була оприбуткована.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1.6. За наявності у підприємства повторних (післяжнивних), проміжних, міжрядних (ущільнених) посівів у розділі 1 зібрана площа (графа 2) може бути більше уточненої посівної площі (графа 1).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1.7. У разі вирощування сільськогосподарської культури, не передбаченої формою № 29-сг (річна), у вільних рядках згідно з додатком до цієї форми записують її назву, код і проставляють показники, передбачені відповідним розділом.</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b/>
          <w:color w:val="000000"/>
          <w:sz w:val="28"/>
          <w:szCs w:val="28"/>
          <w:lang w:val="uk-UA"/>
        </w:rPr>
        <w:t>ІІ. Зміст форми № 29-сг (річна)</w:t>
      </w:r>
    </w:p>
    <w:p>
      <w:pPr>
        <w:pStyle w:val="Normal"/>
        <w:jc w:val="center"/>
        <w:rPr>
          <w:b/>
          <w:b/>
          <w:color w:val="000000"/>
          <w:sz w:val="28"/>
          <w:szCs w:val="28"/>
          <w:lang w:val="uk-UA"/>
        </w:rPr>
      </w:pPr>
      <w:r>
        <w:rPr>
          <w:b/>
          <w:color w:val="000000"/>
          <w:sz w:val="28"/>
          <w:szCs w:val="28"/>
          <w:lang w:val="uk-UA"/>
        </w:rPr>
      </w:r>
    </w:p>
    <w:p>
      <w:pPr>
        <w:pStyle w:val="Normal"/>
        <w:numPr>
          <w:ilvl w:val="0"/>
          <w:numId w:val="0"/>
        </w:numPr>
        <w:ind w:firstLine="709"/>
        <w:jc w:val="both"/>
        <w:outlineLvl w:val="0"/>
        <w:rPr/>
      </w:pPr>
      <w:r>
        <w:rPr>
          <w:color w:val="000000"/>
          <w:sz w:val="28"/>
          <w:szCs w:val="28"/>
          <w:lang w:val="uk-UA"/>
        </w:rPr>
        <w:t>2.1. Розділ 1 характеризує обсяги виробництва однорічних і дворічних сільськогосподарських культур.</w:t>
      </w:r>
    </w:p>
    <w:p>
      <w:pPr>
        <w:pStyle w:val="Normal"/>
        <w:ind w:firstLine="709"/>
        <w:jc w:val="both"/>
        <w:rPr>
          <w:color w:val="000000"/>
          <w:sz w:val="28"/>
          <w:szCs w:val="28"/>
          <w:lang w:val="uk-UA"/>
        </w:rPr>
      </w:pPr>
      <w:r>
        <w:rPr>
          <w:color w:val="000000"/>
          <w:sz w:val="28"/>
          <w:szCs w:val="28"/>
          <w:lang w:val="uk-UA"/>
        </w:rPr>
      </w:r>
    </w:p>
    <w:p>
      <w:pPr>
        <w:pStyle w:val="Normal"/>
        <w:numPr>
          <w:ilvl w:val="0"/>
          <w:numId w:val="0"/>
        </w:numPr>
        <w:ind w:firstLine="709"/>
        <w:jc w:val="both"/>
        <w:outlineLvl w:val="0"/>
        <w:rPr>
          <w:color w:val="000000"/>
          <w:sz w:val="28"/>
          <w:szCs w:val="28"/>
          <w:lang w:val="uk-UA"/>
        </w:rPr>
      </w:pPr>
      <w:r>
        <w:rPr>
          <w:color w:val="000000"/>
          <w:sz w:val="28"/>
          <w:szCs w:val="28"/>
          <w:lang w:val="uk-UA"/>
        </w:rPr>
        <w:t>2.1.1. Показники підрозділу 1.1 характеризують виробництво зернових         і зернобобових культур:</w:t>
      </w:r>
    </w:p>
    <w:p>
      <w:pPr>
        <w:pStyle w:val="Normal"/>
        <w:ind w:firstLine="709"/>
        <w:jc w:val="both"/>
        <w:rPr>
          <w:color w:val="000000"/>
          <w:sz w:val="28"/>
          <w:szCs w:val="28"/>
          <w:lang w:val="uk-UA"/>
        </w:rPr>
      </w:pPr>
      <w:r>
        <w:rPr>
          <w:color w:val="000000"/>
          <w:sz w:val="28"/>
          <w:szCs w:val="28"/>
          <w:lang w:val="uk-UA"/>
        </w:rPr>
        <w:t>у графі 1 – уточнену після подання форми № 4-сг (річна) "Звіт про посівні площі сільськогосподарських культур" посівну площу з урахуванням посівів пізніх культур під урожай поточного року, а також фактичного господарського використання посівів (на зерно, сіно, зелений корм, випас) та їхньої загибелі;</w:t>
      </w:r>
    </w:p>
    <w:p>
      <w:pPr>
        <w:pStyle w:val="Normal"/>
        <w:ind w:firstLine="709"/>
        <w:jc w:val="both"/>
        <w:rPr>
          <w:color w:val="000000"/>
          <w:sz w:val="28"/>
          <w:szCs w:val="28"/>
          <w:lang w:val="uk-UA"/>
        </w:rPr>
      </w:pPr>
      <w:r>
        <w:rPr>
          <w:color w:val="000000"/>
          <w:sz w:val="28"/>
          <w:szCs w:val="28"/>
          <w:lang w:val="uk-UA"/>
        </w:rPr>
        <w:t xml:space="preserve">у графах 2 і 5 – площу, з якої фактично було зібрано врожай, уключаючи площу повторних (післяжнивних), проміжних, міжрядних (ущільнених) посівів; площу, на якій буде зібрано й оприбутковано продукцію після 1 грудня звітного року; площу, яка була визнана як загибла, але на ній фактично було проведено збирання урожаю; площу самосіву (падалиця). </w:t>
      </w:r>
    </w:p>
    <w:p>
      <w:pPr>
        <w:pStyle w:val="Normal"/>
        <w:ind w:firstLine="709"/>
        <w:jc w:val="both"/>
        <w:rPr>
          <w:color w:val="000000"/>
          <w:sz w:val="28"/>
          <w:szCs w:val="28"/>
          <w:lang w:val="uk-UA"/>
        </w:rPr>
      </w:pPr>
      <w:r>
        <w:rPr>
          <w:color w:val="000000"/>
          <w:sz w:val="28"/>
          <w:szCs w:val="28"/>
          <w:lang w:val="uk-UA"/>
        </w:rPr>
        <w:t xml:space="preserve">Площами самосіву (падалиця) визнають площі, на яких посів у поточному році не було здійснено, а наявність сходів зумовлена проростанням культур, які не були зібрані у попередніх роках. </w:t>
      </w:r>
    </w:p>
    <w:p>
      <w:pPr>
        <w:pStyle w:val="Normal"/>
        <w:ind w:firstLine="709"/>
        <w:jc w:val="both"/>
        <w:rPr>
          <w:color w:val="000000"/>
          <w:sz w:val="28"/>
          <w:szCs w:val="28"/>
          <w:lang w:val="uk-UA"/>
        </w:rPr>
      </w:pPr>
      <w:r>
        <w:rPr>
          <w:color w:val="000000"/>
          <w:sz w:val="28"/>
          <w:szCs w:val="28"/>
          <w:lang w:val="uk-UA"/>
        </w:rPr>
        <w:t>Посіви, які згодовані худобі шляхом випасу, у площі збирання сільськогосподарських культур не враховані;</w:t>
      </w:r>
    </w:p>
    <w:p>
      <w:pPr>
        <w:pStyle w:val="Normal"/>
        <w:ind w:firstLine="709"/>
        <w:jc w:val="both"/>
        <w:rPr>
          <w:color w:val="000000"/>
          <w:sz w:val="28"/>
          <w:szCs w:val="28"/>
          <w:lang w:val="uk-UA"/>
        </w:rPr>
      </w:pPr>
      <w:r>
        <w:rPr>
          <w:color w:val="000000"/>
          <w:sz w:val="28"/>
          <w:szCs w:val="28"/>
          <w:lang w:val="uk-UA"/>
        </w:rPr>
        <w:t xml:space="preserve">у графах 3, 4 і 6 – загальну кількість продукції (валовий збір), яка одержана із площі, наведеної у графах 2 і 5, уключаючи дорахунки відповідно до пункту 1.5 цих Роз’яснень. </w:t>
      </w:r>
    </w:p>
    <w:p>
      <w:pPr>
        <w:pStyle w:val="Normal"/>
        <w:ind w:firstLine="709"/>
        <w:jc w:val="both"/>
        <w:rPr/>
      </w:pPr>
      <w:r>
        <w:rPr>
          <w:color w:val="000000"/>
          <w:sz w:val="28"/>
          <w:szCs w:val="28"/>
          <w:lang w:val="uk-UA"/>
        </w:rPr>
        <w:t>Фактичний збір урожаю зернових і зернобобових культур обліковано в початково оприбуткованій вазі (графа 3) та у вазі після доробки (графи 4 і 6). Показник валового збору зернових і зернобобових культур у вазі після доробки визначено шляхом відрахування від початково оприбуткованої ваги невикористаних відходів (втрат післязбиральної обробки: очистка від часток бур'янів та соломи, лушпайок та інших домішок) і втрат при сушінні (доведення зерна до базисних кондицій). Зерновідходи, які утворені при обробці, сушінні та підготовці зерна до зберігання, враховано у валовому зборі зерна в натуральному вираженн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1.2. Якщо загиблі у літній період культури були пересіяні іншими культурами, то за кодами відображені зібрані площі та збір урожаю тих культур, якими було здійснено пересів.</w:t>
      </w:r>
    </w:p>
    <w:p>
      <w:pPr>
        <w:pStyle w:val="Normal"/>
        <w:ind w:firstLine="709"/>
        <w:jc w:val="both"/>
        <w:rPr>
          <w:color w:val="000000"/>
          <w:sz w:val="28"/>
          <w:szCs w:val="28"/>
          <w:lang w:val="uk-UA"/>
        </w:rPr>
      </w:pPr>
      <w:r>
        <w:rPr>
          <w:color w:val="000000"/>
          <w:sz w:val="28"/>
          <w:szCs w:val="28"/>
          <w:lang w:val="uk-UA"/>
        </w:rPr>
      </w:r>
    </w:p>
    <w:p>
      <w:pPr>
        <w:pStyle w:val="TextBody"/>
        <w:ind w:firstLine="709"/>
        <w:rPr/>
      </w:pPr>
      <w:r>
        <w:rPr>
          <w:color w:val="000000"/>
        </w:rPr>
        <w:t xml:space="preserve">2.1.3. У разі пересіву загиблих посівів зернових і зернобобових культур іншою зерновою культурою та частковим відростанням попередньої культури отриманий урожай обліковано за тією культурою, яка має перевагу.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1.4. Не пересіяні площі зернових і зернобобових культур, які загинули у літній період (навіть при використанні їх на випас, сіно, зелений корм і силос), у групу кормових культур не переведені, а обліковані у складі зернових культур.</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1.5. Якщо зернові та зернобобові культури, які були посіяні на кормові потреби (сіно, зелений корм, силос, сінаж), фактично були зібрані на зерно, то вони відображені у групі зернових культур (за відповідною культурою). </w:t>
      </w:r>
    </w:p>
    <w:p>
      <w:pPr>
        <w:pStyle w:val="Normal"/>
        <w:ind w:firstLine="709"/>
        <w:jc w:val="both"/>
        <w:rPr>
          <w:color w:val="000000"/>
          <w:sz w:val="28"/>
          <w:szCs w:val="28"/>
          <w:lang w:val="uk-UA"/>
        </w:rPr>
      </w:pPr>
      <w:r>
        <w:rPr>
          <w:color w:val="000000"/>
          <w:sz w:val="28"/>
          <w:szCs w:val="28"/>
          <w:lang w:val="uk-UA"/>
        </w:rPr>
      </w:r>
    </w:p>
    <w:p>
      <w:pPr>
        <w:pStyle w:val="3"/>
        <w:spacing w:before="0" w:after="0"/>
        <w:ind w:left="0" w:firstLine="709"/>
        <w:jc w:val="both"/>
        <w:rPr>
          <w:color w:val="000000"/>
          <w:sz w:val="28"/>
          <w:szCs w:val="28"/>
          <w:lang w:val="en-US"/>
        </w:rPr>
      </w:pPr>
      <w:r>
        <w:rPr>
          <w:color w:val="000000"/>
          <w:sz w:val="28"/>
          <w:szCs w:val="28"/>
          <w:lang w:val="en-US"/>
        </w:rPr>
      </w:r>
    </w:p>
    <w:p>
      <w:pPr>
        <w:pStyle w:val="3"/>
        <w:spacing w:before="0" w:after="0"/>
        <w:ind w:left="0" w:firstLine="709"/>
        <w:jc w:val="both"/>
        <w:rPr/>
      </w:pPr>
      <w:r>
        <w:rPr>
          <w:color w:val="000000"/>
          <w:sz w:val="28"/>
          <w:szCs w:val="28"/>
          <w:lang w:val="uk-UA"/>
        </w:rPr>
        <w:t>2.1.6. Не враховані в площі збирання зернових і зернобобових культур:</w:t>
      </w:r>
    </w:p>
    <w:p>
      <w:pPr>
        <w:pStyle w:val="Normal"/>
        <w:ind w:firstLine="709"/>
        <w:jc w:val="both"/>
        <w:rPr>
          <w:color w:val="000000"/>
          <w:sz w:val="28"/>
          <w:szCs w:val="28"/>
          <w:lang w:val="uk-UA"/>
        </w:rPr>
      </w:pPr>
      <w:r>
        <w:rPr>
          <w:color w:val="000000"/>
          <w:sz w:val="28"/>
          <w:szCs w:val="28"/>
          <w:lang w:val="uk-UA"/>
        </w:rPr>
        <w:t xml:space="preserve">посіви, які використані на сіно, на силос, зелений корм, сінаж тощо; </w:t>
      </w:r>
    </w:p>
    <w:p>
      <w:pPr>
        <w:pStyle w:val="Normal"/>
        <w:ind w:firstLine="709"/>
        <w:jc w:val="both"/>
        <w:rPr/>
      </w:pPr>
      <w:r>
        <w:rPr>
          <w:color w:val="000000"/>
          <w:sz w:val="28"/>
          <w:szCs w:val="28"/>
          <w:lang w:val="uk-UA"/>
        </w:rPr>
        <w:t>посіви гороху, квасолі та бобів, які призначені для збирання стручків у зеленому вигляді, та посіви зеленого гороху;</w:t>
      </w:r>
    </w:p>
    <w:p>
      <w:pPr>
        <w:pStyle w:val="Normal"/>
        <w:ind w:firstLine="709"/>
        <w:jc w:val="both"/>
        <w:rPr>
          <w:color w:val="000000"/>
          <w:sz w:val="28"/>
          <w:szCs w:val="28"/>
          <w:lang w:val="uk-UA"/>
        </w:rPr>
      </w:pPr>
      <w:r>
        <w:rPr>
          <w:color w:val="000000"/>
          <w:sz w:val="28"/>
          <w:szCs w:val="28"/>
          <w:lang w:val="uk-UA"/>
        </w:rPr>
        <w:t>посіви овочевих сортів зеленого гороху для відтворення рослин;</w:t>
      </w:r>
    </w:p>
    <w:p>
      <w:pPr>
        <w:pStyle w:val="Normal"/>
        <w:ind w:firstLine="709"/>
        <w:jc w:val="both"/>
        <w:rPr>
          <w:color w:val="000000"/>
          <w:sz w:val="28"/>
          <w:szCs w:val="28"/>
          <w:lang w:val="uk-UA"/>
        </w:rPr>
      </w:pPr>
      <w:r>
        <w:rPr>
          <w:color w:val="000000"/>
          <w:sz w:val="28"/>
          <w:szCs w:val="28"/>
          <w:lang w:val="uk-UA"/>
        </w:rPr>
        <w:t>посіви кукурудзи на силос, зелений корм, сінаж тощо.</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1.7. Коди 0050, 0130, 0160 і 0190 характеризують збір урожаю з площ озимих зернових культур (пшениці, ячменю, жита, тритикале), які збереглись до кінця сівби ярих культур (із площ, посіяних восени попереднього року) і які були зібрані тільки на зерно.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1.8. Код 0110 характеризує виробництво кукурудзи в перерахунку на сухе зерно, включаючи валові збори з посівів, які були призначені для одержання зеленої маси, а фактично зібрані на зерно у повній стиглості. Кукурудза молочно-воскової, воскової стиглості на сухе зерно не перерахована.</w:t>
      </w:r>
    </w:p>
    <w:p>
      <w:pPr>
        <w:pStyle w:val="Normal"/>
        <w:ind w:firstLine="709"/>
        <w:jc w:val="both"/>
        <w:rPr/>
      </w:pPr>
      <w:r>
        <w:rPr>
          <w:color w:val="000000"/>
          <w:sz w:val="28"/>
          <w:szCs w:val="28"/>
          <w:lang w:val="uk-UA"/>
        </w:rPr>
        <w:t>Площу та обсяг виробництва цукрової кукурудзи (її качанів) у молочній, молочно-восковій стиглості для консервування або використання у свіжому вигляді на продовольчі потреби відображено у складі інших овочевих культур (код 1951), для використання на кормові потреби (на силос, зелений корм, сінаж тощо) – за кодом 2230.</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1.9. У випадках підсіву іншої культури за зрідженими попередніми посівами та неможливості здійснення з об’єктивних причин окремого обліку такі посіви та відповідні їм валові збори відображено за кодом 0260 як площі, зайняті сумішшю колосових (пшениця, жито, ячмінь, тритикале).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1.10. Площі та валові збори сорго на зерно (код 0230), солома якого була використана на віники, ураховано у групі зернових культур. Посіви сорго на віники, збирання яких проводили у стадії молочно-воскової стиглості, відображено у групі інших технічних культур (код 1220).</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2. Показники підрозділів 1.2–1.4 у графах 1, 2 і 4 характеризують уточнену посівну та зібрану площі, обсяг виробництва продукції (валовий збір), яка одержана із площі, наведеної у графах 2 і 4 відповідно до пункту 2.1.1. цих Роз’яснень.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2.1. Для олійних культур (коди 0410–0600) як зібрана (графи 2 і 4) відображена площа, з якої фактично проведено обмолот. Валовий збір урожаю насіння олійних культур (графи 3 і 5) відображено у вазі після доробки.</w:t>
      </w:r>
    </w:p>
    <w:p>
      <w:pPr>
        <w:pStyle w:val="Normal"/>
        <w:ind w:firstLine="709"/>
        <w:jc w:val="both"/>
        <w:rPr/>
      </w:pPr>
      <w:r>
        <w:rPr>
          <w:color w:val="000000"/>
          <w:sz w:val="28"/>
          <w:szCs w:val="28"/>
          <w:lang w:val="uk-UA"/>
        </w:rPr>
        <w:t>Вирощування гарбузів для подальшої переробки їхнього насіння на олію відображено за кодом 0590.</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2.2. Для волокна льону-довгунцю (за кодом 0650) і конопель середньоросійських і південних (за кодом 0690) графа 1 характеризує загальну посівну площу культур, незалежно від їхнього подальшого господарського використання (солома, волокно, треста); графи 2 і 4 – вибрану площу, незалежно від того, повністю проведена з цієї площі обробка соломи чи ні. У волокно льону і конопель включено довге волокно, куделя і клоччя.</w:t>
      </w:r>
    </w:p>
    <w:p>
      <w:pPr>
        <w:pStyle w:val="Normal"/>
        <w:ind w:firstLine="709"/>
        <w:jc w:val="both"/>
        <w:rPr/>
      </w:pPr>
      <w:r>
        <w:rPr>
          <w:color w:val="000000"/>
          <w:sz w:val="28"/>
          <w:szCs w:val="28"/>
          <w:lang w:val="uk-UA"/>
        </w:rPr>
        <w:t xml:space="preserve">Перерахунок продукції льону у волокно (код 0660) проведено відповідно до середнього виходу льону-волокна з соломи та/або з трести за показниками переробного підприємства, на яке була продана (здана) продукція. Аналогічно до зазначеної схеми здійснено і перерахунок продукції конопель у волокно (код 0700). У вагу соломки та волокна середньоросійських конопель включені відповідно плоскінь і матірка разом.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2.3. Коди 0750–0770 характеризують вирощування цукрових буряків:</w:t>
      </w:r>
    </w:p>
    <w:p>
      <w:pPr>
        <w:pStyle w:val="Normal"/>
        <w:ind w:firstLine="709"/>
        <w:jc w:val="both"/>
        <w:rPr>
          <w:color w:val="000000"/>
          <w:sz w:val="28"/>
          <w:szCs w:val="28"/>
          <w:lang w:val="uk-UA"/>
        </w:rPr>
      </w:pPr>
      <w:r>
        <w:rPr>
          <w:color w:val="000000"/>
          <w:sz w:val="28"/>
          <w:szCs w:val="28"/>
          <w:lang w:val="uk-UA"/>
        </w:rPr>
        <w:t>код 0750 – виробництво цукрових буряків фабричних (з посівів, корені з яких викопані для продажу (здачі) на цукрові та інші заводи для промислової переробки). Тут також ураховано обсяг продукції та відповідна цій частині урожаю площа посівів, які були призначені на годівлю худоби, але фактично продані (здані) на переробні підприємства. Валовий збір цукрових буряків відображено у вазі, яка визначена як залікова у приймальних документах переробних підприємств. Корені маточних цукрових буряків, що надійшли на цукрові заводи як брак, у валовий збір цукрових буряків (фабричних) не включено;</w:t>
      </w:r>
    </w:p>
    <w:p>
      <w:pPr>
        <w:pStyle w:val="Normal"/>
        <w:ind w:firstLine="709"/>
        <w:jc w:val="both"/>
        <w:rPr>
          <w:color w:val="000000"/>
          <w:sz w:val="28"/>
          <w:szCs w:val="28"/>
          <w:lang w:val="uk-UA"/>
        </w:rPr>
      </w:pPr>
      <w:r>
        <w:rPr>
          <w:color w:val="000000"/>
          <w:sz w:val="28"/>
          <w:szCs w:val="28"/>
          <w:lang w:val="uk-UA"/>
        </w:rPr>
        <w:t>код 0760 – виробництво цукрових буряків маточних: у графах 2 і 4 – площі, на яких корені маточних буряків викопані; у графах 3 і 5 – маса викопаних коренів, закладених на зимове зберігання. Якщо частина коренів маточних цукрових буряків залишена на полі під зиму на висадки-насінники, то їхній валовий збір визначено розрахунково та відображено також за цим кодом (навесні ця площа буде облікована за формою № 4-сг (річна) "Звіт про посівні площі сільськогосподарських культур" як висаджена навесні);</w:t>
      </w:r>
    </w:p>
    <w:p>
      <w:pPr>
        <w:pStyle w:val="Normal"/>
        <w:ind w:firstLine="709"/>
        <w:jc w:val="both"/>
        <w:rPr/>
      </w:pPr>
      <w:r>
        <w:rPr>
          <w:color w:val="000000"/>
          <w:sz w:val="28"/>
          <w:szCs w:val="28"/>
          <w:lang w:val="uk-UA"/>
        </w:rPr>
        <w:t>код 0770 – виробництво цукрових буряків на насіння: у графах 2 і 4 – площі, з яких висадки цукрових буряків, які були посаджені навесні для одержання у звітному році насіння, зрізані й обмолочені; у графах 3 і 5 – маса намолоченого й очищеного насінн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2.2.4. Код 0790 (у цілому та за культурами) у графах 3 і 5 характеризує загальну масу насіння, листя, квітів, плодів, інших частин рослин, які через їхні специфічні властивості зібрані для виробництва спецій, прянощів і приправ (площі під анісом, бодяном, коріандром, кмином, фенхелем тощо). В обсяг виробництва прянощів не врахована продукція зелених овочів (петрушки, естрагону та інші).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2.5. Код 0960 (у цілому та за культурами) у графах 3 і 5 характеризує загальну вагу після доробки зібраної продукції ефіроолійних культур (із посівів поточного та минулих років). Валовий збір коріандру (код 0970) наведено у вазі намолоченого та очищеного насіння. </w:t>
      </w:r>
    </w:p>
    <w:p>
      <w:pPr>
        <w:pStyle w:val="Normal"/>
        <w:ind w:firstLine="709"/>
        <w:jc w:val="both"/>
        <w:rPr>
          <w:color w:val="000000"/>
          <w:sz w:val="28"/>
          <w:szCs w:val="28"/>
          <w:lang w:val="uk-UA"/>
        </w:rPr>
      </w:pPr>
      <w:r>
        <w:rPr>
          <w:color w:val="000000"/>
          <w:sz w:val="28"/>
          <w:szCs w:val="28"/>
          <w:lang w:val="uk-UA"/>
        </w:rPr>
      </w:r>
    </w:p>
    <w:p>
      <w:pPr>
        <w:pStyle w:val="2"/>
        <w:rPr>
          <w:color w:val="000000"/>
        </w:rPr>
      </w:pPr>
      <w:r>
        <w:rPr>
          <w:color w:val="000000"/>
        </w:rPr>
        <w:t xml:space="preserve">2.2.6. Код 1050 (у цілому та за культурами) у графах 3 і 5 характеризує обсяг виробництва (із посівів поточного та минулих років) культивованих лікарських рослин (ромашки, беладони, наперстянки, валеріани, блекоти, безсмертнику, м'яти, нагідок, обліпихи, собачої кропиви, череди, шипшини, ревеню тощо), продукція від вирощування яких буде використана для виготовлення лікарських препаратів. У валовий збір культивованих лікарських рослин включена маса цих рослин або їхніх окремих частин (листя, трава, насіння, квіти, плоди, стебла, коріння тощо) у сушеному вигляді. Продукція дикорослих лікарських рослин за цим кодом не облікована. </w:t>
      </w:r>
    </w:p>
    <w:p>
      <w:pPr>
        <w:pStyle w:val="2"/>
        <w:rPr>
          <w:color w:val="000000"/>
        </w:rPr>
      </w:pPr>
      <w:r>
        <w:rPr>
          <w:color w:val="000000"/>
        </w:rPr>
        <w:t xml:space="preserve">За кодом 1130 виділяються обсяги виробництва насіння гарбузів, які використані тільки для отримання насіння. В іншому випадку облік площ і продукції здійснено відповідно до положень пункту 2.3.9 цих Роз’яснень.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2.7. Для тютюну (код 1170) і махорки (код 1180) у графах 3 і 5 одержана продукція відображена у заліковій вазі. Тут урахована вся оприбуткована продукція з урожаю звітного року, незалежно від її використання (продаж переробним підприємствам, використано у підприємстві тощо). Для тютюну враховано всі ломки (як основні, так і додатков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2.8. Код 1190 характеризує площі посіву цикорію та масу накопаного та очищеного корінн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2.2.9. Код 1210 характеризує загальну посівну площу та обсяг виробництва маси з рослин, які безпосередньо використані для виробництва біопалива або інших видів відновлювальної енергії. Тут урахована продукція    зі швидкорослих багаторічних дерев (плантації різних видів </w:t>
      </w:r>
      <w:hyperlink r:id="rId2">
        <w:r>
          <w:rPr>
            <w:rStyle w:val="InternetLink"/>
            <w:color w:val="000000"/>
            <w:sz w:val="28"/>
            <w:szCs w:val="28"/>
            <w:lang w:val="uk-UA"/>
          </w:rPr>
          <w:t>верби</w:t>
        </w:r>
      </w:hyperlink>
      <w:r>
        <w:rPr>
          <w:color w:val="000000"/>
          <w:sz w:val="28"/>
          <w:szCs w:val="28"/>
          <w:lang w:val="uk-UA"/>
        </w:rPr>
        <w:t xml:space="preserve"> і </w:t>
      </w:r>
      <w:hyperlink r:id="rId3">
        <w:r>
          <w:rPr>
            <w:rStyle w:val="InternetLink"/>
            <w:color w:val="000000"/>
            <w:sz w:val="28"/>
            <w:szCs w:val="28"/>
            <w:lang w:val="uk-UA"/>
          </w:rPr>
          <w:t>тополі</w:t>
        </w:r>
      </w:hyperlink>
      <w:r>
        <w:rPr>
          <w:color w:val="000000"/>
          <w:sz w:val="28"/>
          <w:szCs w:val="28"/>
          <w:lang w:val="uk-UA"/>
        </w:rPr>
        <w:t xml:space="preserve">) або інших видів рослин, </w:t>
      </w:r>
      <w:hyperlink r:id="rId4">
        <w:r>
          <w:rPr>
            <w:rStyle w:val="InternetLink"/>
            <w:color w:val="000000"/>
            <w:sz w:val="28"/>
            <w:szCs w:val="28"/>
            <w:lang w:val="uk-UA"/>
          </w:rPr>
          <w:t>трав</w:t>
        </w:r>
      </w:hyperlink>
      <w:r>
        <w:rPr>
          <w:color w:val="000000"/>
          <w:sz w:val="28"/>
          <w:szCs w:val="28"/>
          <w:lang w:val="uk-UA"/>
        </w:rPr>
        <w:t xml:space="preserve">. </w:t>
      </w:r>
    </w:p>
    <w:p>
      <w:pPr>
        <w:pStyle w:val="Normal"/>
        <w:ind w:firstLine="709"/>
        <w:jc w:val="both"/>
        <w:rPr/>
      </w:pPr>
      <w:r>
        <w:rPr>
          <w:color w:val="000000"/>
          <w:sz w:val="28"/>
          <w:szCs w:val="28"/>
          <w:lang w:val="uk-UA"/>
        </w:rPr>
        <w:t>За умови використання для виробництва енергії побічної продукції сільськогосподарських культур, які вже відображено в інших угрупуваннях (наприклад, кукурудза, сорго, ріпак, інші), показники цих культур за цим кодом не враховано.</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2.10. За кодом 1220 відображено уточнену посівну площу та обсяги виробництва (у вазі після доробки) перили, канатника, лялеманції, чуфи, люфи, черсаку, фацелії та інших видів технічних культур, не передбачених формою № 29-сг (річна) та додатком до неї. Посіви редьки олійної, яка призначена для промислової переробки, також ураховано за цим кодо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3. Показники підрозділу 1.3 характеризують виробництво коренеплодів  і бульбоплодів, культур овочевих і баштанних продовольчих, їхніх насінників   у відкритому ґрунт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3.1. Код 1240 характеризує виробництво коренеплодів і бульб їстівних  з високим вмістом крохмалю та інуліну (картоплі, маніоку, інших культур).</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3.2. Код 1250 характеризує загальне виробництво картоплі: продовольчої, насіннєвої, кормової, іншої, включаючи картоплю, яка видана у рахунок оплати праці за її збирання, а також картоплю, одержану при переорюванні та боронуванні картопляного поля після основного збирання врожаю.</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3.3. Код 1321 характеризує уточнену посівну та зібрану площі,  обсяги виробництва овочів відкритого ґрунту (у цілому та за культурами), включаючи також продукцію часткового збору овочів до і після масового збирання та продукцію овочів на тимчасово закритому ґрунті.</w:t>
      </w:r>
    </w:p>
    <w:p>
      <w:pPr>
        <w:pStyle w:val="Normal"/>
        <w:ind w:firstLine="709"/>
        <w:jc w:val="both"/>
        <w:rPr>
          <w:color w:val="000000"/>
          <w:sz w:val="28"/>
          <w:szCs w:val="28"/>
          <w:lang w:val="uk-UA"/>
        </w:rPr>
      </w:pPr>
      <w:r>
        <w:rPr>
          <w:color w:val="000000"/>
          <w:sz w:val="28"/>
          <w:szCs w:val="28"/>
          <w:lang w:val="uk-UA"/>
        </w:rPr>
        <w:t xml:space="preserve">За цим кодом не враховано площі та продукцію насінників, висадків і маточників овочевих культур. </w:t>
      </w:r>
    </w:p>
    <w:p>
      <w:pPr>
        <w:pStyle w:val="Normal"/>
        <w:ind w:firstLine="709"/>
        <w:jc w:val="both"/>
        <w:rPr/>
      </w:pPr>
      <w:r>
        <w:rPr>
          <w:color w:val="000000"/>
          <w:sz w:val="28"/>
          <w:szCs w:val="28"/>
          <w:lang w:val="uk-UA"/>
        </w:rPr>
        <w:t>У складі овочів ураховані площі під:</w:t>
      </w:r>
    </w:p>
    <w:p>
      <w:pPr>
        <w:pStyle w:val="Normal"/>
        <w:ind w:firstLine="709"/>
        <w:jc w:val="both"/>
        <w:rPr/>
      </w:pPr>
      <w:r>
        <w:rPr>
          <w:color w:val="000000"/>
          <w:sz w:val="28"/>
          <w:szCs w:val="28"/>
          <w:lang w:val="uk-UA"/>
        </w:rPr>
        <w:t>овочами листковими та стебловими (</w:t>
      </w:r>
      <w:r>
        <w:rPr>
          <w:color w:val="000000"/>
          <w:sz w:val="28"/>
          <w:szCs w:val="28"/>
          <w:lang w:val="uk-UA" w:eastAsia="uk-UA"/>
        </w:rPr>
        <w:t xml:space="preserve">капуста всяка, </w:t>
      </w:r>
      <w:r>
        <w:rPr>
          <w:color w:val="000000"/>
          <w:sz w:val="28"/>
          <w:szCs w:val="28"/>
          <w:lang w:val="uk-UA"/>
        </w:rPr>
        <w:t xml:space="preserve">салат, кріп, щавель, шпинат, ревінь, кінза, </w:t>
      </w:r>
      <w:r>
        <w:rPr>
          <w:color w:val="000000"/>
          <w:sz w:val="28"/>
          <w:szCs w:val="28"/>
          <w:lang w:val="uk-UA" w:eastAsia="uk-UA"/>
        </w:rPr>
        <w:t>інші салатні овочі, листя та стебла культур овочевих зелених (включаючи пряносмакові рослини), стебла цикорію);</w:t>
      </w:r>
    </w:p>
    <w:p>
      <w:pPr>
        <w:pStyle w:val="Normal"/>
        <w:ind w:firstLine="709"/>
        <w:jc w:val="both"/>
        <w:rPr/>
      </w:pPr>
      <w:r>
        <w:rPr>
          <w:color w:val="000000"/>
          <w:sz w:val="28"/>
          <w:szCs w:val="28"/>
          <w:lang w:val="uk-UA"/>
        </w:rPr>
        <w:t>овочами плодовими (перець солодкий та гіркий, огірки та корнішони, помідори, баклажани, гарбузи столові, кабачки столові, патисони, кукурудза цукрова, початки якої призначені для консервування або використання у свіжому вигляді на продовольчі потреби, тощо). У площах овочів плодових не враховані площі під баштанними культурами (продовольчими та кормовими);</w:t>
      </w:r>
    </w:p>
    <w:p>
      <w:pPr>
        <w:pStyle w:val="Normal"/>
        <w:ind w:firstLine="709"/>
        <w:jc w:val="both"/>
        <w:rPr>
          <w:color w:val="000000"/>
          <w:sz w:val="28"/>
          <w:szCs w:val="28"/>
          <w:lang w:val="uk-UA"/>
        </w:rPr>
      </w:pPr>
      <w:r>
        <w:rPr>
          <w:color w:val="000000"/>
          <w:sz w:val="28"/>
          <w:szCs w:val="28"/>
          <w:lang w:val="uk-UA"/>
        </w:rPr>
        <w:t xml:space="preserve">овочами цибулинними (часник та усі види цибулі (ріпчаста, шалот, порей, батун, шніт тощо) на ріпку, зелену та на сіянку); </w:t>
      </w:r>
    </w:p>
    <w:p>
      <w:pPr>
        <w:pStyle w:val="Normal"/>
        <w:ind w:firstLine="709"/>
        <w:jc w:val="both"/>
        <w:rPr/>
      </w:pPr>
      <w:r>
        <w:rPr>
          <w:color w:val="000000"/>
          <w:sz w:val="28"/>
          <w:szCs w:val="28"/>
          <w:lang w:val="uk-UA"/>
        </w:rPr>
        <w:t>овочами бобовими зеленими (овочеві сорти гороху, квасолі), які вирощують для використання у зеленому вигляді (в стручках чи очищені).        У площах овочів бобових не враховані площі під бобовими культурами, які будуть використані на зерно або для годівлі сільськогосподарських тварин;</w:t>
      </w:r>
    </w:p>
    <w:p>
      <w:pPr>
        <w:pStyle w:val="Normal"/>
        <w:ind w:firstLine="709"/>
        <w:jc w:val="both"/>
        <w:rPr/>
      </w:pPr>
      <w:r>
        <w:rPr>
          <w:color w:val="000000"/>
          <w:sz w:val="28"/>
          <w:szCs w:val="28"/>
          <w:lang w:val="uk-UA"/>
        </w:rPr>
        <w:t xml:space="preserve">коренеплодами овочевими (буряк столовий, морква столова, хрін, петрушка коренева, селера коренева, пастернак, ріпа, редька, редиска, бруква тощо); </w:t>
      </w:r>
    </w:p>
    <w:p>
      <w:pPr>
        <w:pStyle w:val="Normal"/>
        <w:ind w:firstLine="709"/>
        <w:jc w:val="both"/>
        <w:rPr>
          <w:color w:val="000000"/>
          <w:sz w:val="28"/>
          <w:szCs w:val="28"/>
          <w:lang w:val="uk-UA"/>
        </w:rPr>
      </w:pPr>
      <w:r>
        <w:rPr>
          <w:color w:val="000000"/>
          <w:sz w:val="28"/>
          <w:szCs w:val="28"/>
          <w:lang w:val="uk-UA"/>
        </w:rPr>
        <w:t>культурами овочевими іншим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3.4. Коди 1361–1421 характеризують виробництво капусти за її видами (цвітна, броколі, головчаста, брюссельська, савойська, пекінська, кольрабі, інш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3.5. Коди 1771–1811 характеризують овочеві сорти квасолі, гороху, бобів, сочевиці, з яких отримано тільки зелену продукцію (в стручках у зеленому вигляді або горошко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3.6. В інших овочах відкритого ґрунту (код 1951) ураховано сумарно виробництво решти овочевих культур, які не передбачені переліком                    форми № 29-сг (річна) та додатком до неї.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3.7. Окремо від овочів відкритого ґрунту код 1940 характеризує маточники овочевих коренеплідних культур: у графах 2 і 4 – площі, з яких маточні овочеві коренеплоди викопані; у графах 3 і 5 – масу викопаних коренів, закладених на зимове зберігання. </w:t>
      </w:r>
    </w:p>
    <w:p>
      <w:pPr>
        <w:pStyle w:val="Normal"/>
        <w:ind w:firstLine="709"/>
        <w:jc w:val="both"/>
        <w:rPr>
          <w:color w:val="000000"/>
          <w:sz w:val="28"/>
          <w:szCs w:val="28"/>
          <w:lang w:val="uk-UA"/>
        </w:rPr>
      </w:pPr>
      <w:r>
        <w:rPr>
          <w:color w:val="000000"/>
          <w:sz w:val="28"/>
          <w:szCs w:val="28"/>
          <w:lang w:val="uk-UA"/>
        </w:rPr>
      </w:r>
    </w:p>
    <w:p>
      <w:pPr>
        <w:pStyle w:val="TextBody"/>
        <w:ind w:firstLine="709"/>
        <w:rPr/>
      </w:pPr>
      <w:r>
        <w:rPr>
          <w:color w:val="000000"/>
        </w:rPr>
        <w:t>2.3.8. Коди 1960–1990 характеризують виробництво продовольчих баштанних культур (кавунів, динь та інших), без урахування площ і продукції маточників, площ, продукція з яких використана для годівлі сільськогосподарських тварин.</w:t>
      </w:r>
    </w:p>
    <w:p>
      <w:pPr>
        <w:pStyle w:val="Normal"/>
        <w:ind w:firstLine="709"/>
        <w:jc w:val="both"/>
        <w:rPr>
          <w:color w:val="000000"/>
          <w:sz w:val="28"/>
          <w:szCs w:val="28"/>
          <w:lang w:val="uk-UA"/>
        </w:rPr>
      </w:pPr>
      <w:r>
        <w:rPr>
          <w:color w:val="000000"/>
          <w:sz w:val="28"/>
          <w:szCs w:val="28"/>
          <w:lang w:val="uk-UA"/>
        </w:rPr>
      </w:r>
    </w:p>
    <w:p>
      <w:pPr>
        <w:pStyle w:val="TextBody"/>
        <w:ind w:firstLine="709"/>
        <w:rPr>
          <w:color w:val="000000"/>
        </w:rPr>
      </w:pPr>
      <w:r>
        <w:rPr>
          <w:color w:val="000000"/>
        </w:rPr>
        <w:t xml:space="preserve">2.3.9. Площі овоче-баштанних культур, урожай з яких повністю використаний для одержання насіння, характеризують коди 2000–2070,            за якими відображають: </w:t>
      </w:r>
    </w:p>
    <w:p>
      <w:pPr>
        <w:pStyle w:val="TextBody"/>
        <w:ind w:firstLine="709"/>
        <w:rPr>
          <w:color w:val="000000"/>
        </w:rPr>
      </w:pPr>
      <w:r>
        <w:rPr>
          <w:color w:val="000000"/>
        </w:rPr>
        <w:t>у графі 1 – уточнену посівну площу цих культур;</w:t>
      </w:r>
    </w:p>
    <w:p>
      <w:pPr>
        <w:pStyle w:val="TextBody"/>
        <w:ind w:firstLine="709"/>
        <w:rPr>
          <w:color w:val="000000"/>
        </w:rPr>
      </w:pPr>
      <w:r>
        <w:rPr>
          <w:color w:val="000000"/>
        </w:rPr>
        <w:t xml:space="preserve">у графах 2 і 4 – площу, з якої висадки зрізані й обмолочені; </w:t>
      </w:r>
    </w:p>
    <w:p>
      <w:pPr>
        <w:pStyle w:val="TextBody"/>
        <w:ind w:firstLine="709"/>
        <w:rPr>
          <w:color w:val="000000"/>
        </w:rPr>
      </w:pPr>
      <w:r>
        <w:rPr>
          <w:color w:val="000000"/>
        </w:rPr>
        <w:t>у графах 3 і 5 – масу намолоченого і очищеного насіння однорічних і дворічних овочевих, баштанних культур.</w:t>
      </w:r>
    </w:p>
    <w:p>
      <w:pPr>
        <w:pStyle w:val="Normal"/>
        <w:ind w:firstLine="709"/>
        <w:jc w:val="both"/>
        <w:rPr/>
      </w:pPr>
      <w:r>
        <w:rPr>
          <w:color w:val="000000"/>
          <w:sz w:val="28"/>
          <w:szCs w:val="28"/>
          <w:lang w:val="uk-UA"/>
        </w:rPr>
        <w:t xml:space="preserve">При частковому використанні однорічних овочів на насіння їхні площі та продукція з них повністю враховані у складі відповідної овоче-баштанної культури. </w:t>
      </w:r>
    </w:p>
    <w:p>
      <w:pPr>
        <w:pStyle w:val="Normal"/>
        <w:ind w:firstLine="709"/>
        <w:jc w:val="both"/>
        <w:rPr/>
      </w:pPr>
      <w:r>
        <w:rPr>
          <w:color w:val="000000"/>
          <w:sz w:val="28"/>
          <w:szCs w:val="28"/>
          <w:lang w:val="uk-UA"/>
        </w:rPr>
        <w:t>При одночасному збиранні насіння та використанні гарбузів на годівлю сільськогосподарських тварин площі та валові збори обліковано тільки як кормові баштанні культури за кодом 2220.</w:t>
      </w:r>
    </w:p>
    <w:p>
      <w:pPr>
        <w:pStyle w:val="Normal"/>
        <w:ind w:firstLine="709"/>
        <w:jc w:val="both"/>
        <w:rPr>
          <w:color w:val="000000"/>
          <w:sz w:val="28"/>
          <w:szCs w:val="28"/>
          <w:lang w:val="uk-UA"/>
        </w:rPr>
      </w:pPr>
      <w:r>
        <w:rPr>
          <w:color w:val="000000"/>
          <w:sz w:val="28"/>
          <w:szCs w:val="28"/>
          <w:lang w:val="uk-UA"/>
        </w:rPr>
        <w:t>Посіви овочевих сортів зеленого гороху, квасолі тощо, які зібрані на зерно, враховані в групі зернових і зернобобових культур.</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4. Показники підрозділу 1.4 характеризують виробництво кормових культур. Засилосована маса дикорослих рослин за кодами цього підрозділу не врахован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4.1. За кодом 2230 відображені разом качани та стебла кукурудзи молочно-воскової, воскової стиглості, використані на силос, зелений корм і сінаж. Фактичний збір зеленої маси, стебел і качанів кукурудзи визначено шляхом зважування цієї маси.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4.2. Графа 1 за кодами 2260 і 2300 характеризує загальну уточнену посівну площу однорічних трав, незалежно від мети подальшого господарського використання (сіно, зелений корм, сінаж тощо).</w:t>
      </w:r>
    </w:p>
    <w:p>
      <w:pPr>
        <w:pStyle w:val="Normal"/>
        <w:ind w:firstLine="709"/>
        <w:jc w:val="both"/>
        <w:rPr>
          <w:color w:val="000000"/>
          <w:sz w:val="28"/>
          <w:szCs w:val="28"/>
          <w:lang w:val="uk-UA"/>
        </w:rPr>
      </w:pPr>
      <w:r>
        <w:rPr>
          <w:color w:val="000000"/>
          <w:sz w:val="28"/>
          <w:szCs w:val="28"/>
          <w:lang w:val="uk-UA"/>
        </w:rPr>
        <w:t>Продукція сіяних однорічних і багаторічних трав, сіножатей та культивованих пасовищ (графи 3 і 5) відображена за їхнім фактичним використанням: на сіно, зелений корм, сінаж, трав’яне борошно, зелена маса на випас.</w:t>
      </w:r>
    </w:p>
    <w:p>
      <w:pPr>
        <w:pStyle w:val="Normal"/>
        <w:ind w:firstLine="709"/>
        <w:jc w:val="both"/>
        <w:rPr>
          <w:color w:val="000000"/>
          <w:sz w:val="28"/>
          <w:szCs w:val="28"/>
          <w:lang w:val="uk-UA"/>
        </w:rPr>
      </w:pPr>
      <w:r>
        <w:rPr>
          <w:color w:val="000000"/>
          <w:sz w:val="28"/>
          <w:szCs w:val="28"/>
          <w:lang w:val="uk-UA"/>
        </w:rPr>
        <w:t xml:space="preserve">Якщо при збиранні врожаю сіяних трав були другі та треті укоси одного цільового призначення, то графи 2 і 4 характеризують розмір фізичної площі збирання трав, тобто площі, на якій був проведений тільки перший укіс, а обсяг виробництва (графи 3 і 5) відображає продукцію з усіх укосів. </w:t>
      </w:r>
    </w:p>
    <w:p>
      <w:pPr>
        <w:pStyle w:val="Normal"/>
        <w:ind w:firstLine="709"/>
        <w:jc w:val="both"/>
        <w:rPr/>
      </w:pPr>
      <w:r>
        <w:rPr>
          <w:color w:val="000000"/>
          <w:sz w:val="28"/>
          <w:szCs w:val="28"/>
          <w:lang w:val="uk-UA"/>
        </w:rPr>
        <w:t>Якщо один укіс сіяних трав був використаний на сіно, а другий на зелений корм, фактичну площу збирання у графах 2 і 4 відображено за відповідними рядками два рази: один раз – як зібрану площу на сіно; другий раз – як зібрану площу на зелений ко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2.4.3. За кодами 2270–2290 у зібрані площі сіяних однорічних трав (графи 2 і 4) включено також площі ярих зернових і зернобобових культур (крім кукурудзи), які були посіяні на зерно, а фактично скошені на силос, зелений корм, сінаж тощо.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4.4. За кодом 2300 графа 1 характеризує уточнену посівну площу багаторічних безпокривних трав; за кодами 2310–2330 графи 2–5 – обсяги виробництва продукції багаторічних трав (як безпокривних, так і підпокривних, посіву поточного та минулих років).</w:t>
      </w:r>
    </w:p>
    <w:p>
      <w:pPr>
        <w:pStyle w:val="Normal"/>
        <w:ind w:firstLine="709"/>
        <w:jc w:val="both"/>
        <w:rPr>
          <w:color w:val="000000"/>
          <w:sz w:val="28"/>
          <w:szCs w:val="28"/>
          <w:lang w:val="uk-UA"/>
        </w:rPr>
      </w:pPr>
      <w:r>
        <w:rPr>
          <w:color w:val="000000"/>
          <w:sz w:val="28"/>
          <w:szCs w:val="28"/>
          <w:lang w:val="uk-UA"/>
        </w:rPr>
        <w:t xml:space="preserve">У складі багаторічних трав ураховано посіви під люцерною, конюшиною, еспарцетом, тимофіївкою, житняком, пирієм безкореневищним, стоколосом, китником, лядвенцем рогатим, буркуном, кострицею лучною, райграсом багаторічним, грястицею збірною та іншими багаторічними травами.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4.5. Коди 2490–2640 характеризують продукцію насінників і маточників кормових культур. Валовий збір насіння кормових культур і трав наведено у вазі очищеного насіння.</w:t>
      </w:r>
    </w:p>
    <w:p>
      <w:pPr>
        <w:pStyle w:val="Normal"/>
        <w:ind w:firstLine="709"/>
        <w:jc w:val="both"/>
        <w:rPr/>
      </w:pPr>
      <w:r>
        <w:rPr>
          <w:color w:val="000000"/>
          <w:sz w:val="28"/>
          <w:szCs w:val="28"/>
          <w:lang w:val="uk-UA"/>
        </w:rPr>
        <w:t>Коди 2510–2630 у графах 2 і 4 характеризують площі, з яких кормові культури були зібрані на насіння; графи 3 і 5 – масу обмолоченого насіння. В цих кодах відображено також насіння трав, які призначені для вирощування дерну для облаштування газону.</w:t>
      </w:r>
    </w:p>
    <w:p>
      <w:pPr>
        <w:pStyle w:val="Normal"/>
        <w:ind w:firstLine="709"/>
        <w:jc w:val="both"/>
        <w:rPr/>
      </w:pPr>
      <w:r>
        <w:rPr>
          <w:color w:val="000000"/>
          <w:sz w:val="28"/>
          <w:szCs w:val="28"/>
          <w:lang w:val="uk-UA"/>
        </w:rPr>
        <w:t>Якщо з площ сіножатей були зібрані багаторічні трави на насіння, то їхня зібрана площа і валовий збір також відображені у складі багаторічних трав на насіння за кодами 2560–2620.</w:t>
      </w:r>
    </w:p>
    <w:p>
      <w:pPr>
        <w:pStyle w:val="Normal"/>
        <w:ind w:firstLine="709"/>
        <w:jc w:val="both"/>
        <w:rPr/>
      </w:pPr>
      <w:r>
        <w:rPr>
          <w:color w:val="000000"/>
          <w:sz w:val="28"/>
          <w:szCs w:val="28"/>
          <w:lang w:val="uk-UA"/>
        </w:rPr>
        <w:t xml:space="preserve">Код 2640 характеризує площі та продукцію маточників кормових коренеплодів (кормових буряків, моркви, капусти, брукви, турнепсу та інших, крім цукрових буряків на годівлю худоби): у графах 2 і 4 – площі, на яких маточні коренеплоди викопані; у графах 3 і 5 – масу викопаних коренів, закладених на зимове зберігання.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4.6. Коди 2350 і 2360 характеризують продукцію як природних, так і поліпшених сіножатей; коди 2380 і 2390 – продукцію культивованих пасовищ. За цими кодами у графах 2 і 4 відображено площу, з якої продукція оприбуткована, включаючи продукцію, яка була використана на годівлю сільськогосподарських тварин, видана працівникам підприємства, реалізована, використана для виготовлення сінного борошна тощо. У зібрану площу сіножатей включено також площу, з якої проводилось сінозбирання на землях державного земельного запасу та лісового фонду свого та інших районів, а також на землях інших підприємств, які відведені у тимчасове користування або взяті в найм (оренду).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2.4.7. Обсяги виробництва іншої продукції рослинництва (у масі, що оприбуткована), не передбачені формою № 29-сг (річна) та додатком до неї, відображені за кодами 3160–3180. </w:t>
      </w:r>
    </w:p>
    <w:p>
      <w:pPr>
        <w:pStyle w:val="Normal"/>
        <w:ind w:firstLine="709"/>
        <w:jc w:val="both"/>
        <w:rPr>
          <w:color w:val="000000"/>
          <w:sz w:val="28"/>
          <w:szCs w:val="28"/>
          <w:lang w:val="uk-UA"/>
        </w:rPr>
      </w:pPr>
      <w:r>
        <w:rPr>
          <w:color w:val="000000"/>
          <w:sz w:val="28"/>
          <w:szCs w:val="28"/>
          <w:lang w:val="uk-UA"/>
        </w:rPr>
      </w:r>
    </w:p>
    <w:p>
      <w:pPr>
        <w:pStyle w:val="Normal"/>
        <w:numPr>
          <w:ilvl w:val="0"/>
          <w:numId w:val="0"/>
        </w:numPr>
        <w:ind w:firstLine="709"/>
        <w:jc w:val="both"/>
        <w:outlineLvl w:val="0"/>
        <w:rPr/>
      </w:pPr>
      <w:r>
        <w:rPr>
          <w:color w:val="000000"/>
          <w:sz w:val="28"/>
          <w:szCs w:val="28"/>
          <w:lang w:val="uk-UA"/>
        </w:rPr>
        <w:t xml:space="preserve">2.5. Розділ 2 характеризує обсяги виробництва продукції з багаторічних насаджень: </w:t>
      </w:r>
    </w:p>
    <w:p>
      <w:pPr>
        <w:pStyle w:val="Normal"/>
        <w:ind w:firstLine="709"/>
        <w:jc w:val="both"/>
        <w:rPr/>
      </w:pPr>
      <w:r>
        <w:rPr>
          <w:color w:val="000000"/>
          <w:sz w:val="28"/>
          <w:szCs w:val="28"/>
          <w:lang w:val="uk-UA"/>
        </w:rPr>
        <w:t>у графах 1 і 4 – площу насаджень садів, ягідників, виноградників та інших багаторічних насаджень незалежно від віку, включаючи площу нових садів, які посаджені у звітному році. Окремо площу багаторічних насаджень, які були посаджені у звітному році, характеризують коди розділу 3;</w:t>
      </w:r>
    </w:p>
    <w:p>
      <w:pPr>
        <w:pStyle w:val="Normal"/>
        <w:ind w:firstLine="709"/>
        <w:jc w:val="both"/>
        <w:rPr>
          <w:color w:val="000000"/>
          <w:sz w:val="28"/>
          <w:szCs w:val="28"/>
          <w:lang w:val="uk-UA"/>
        </w:rPr>
      </w:pPr>
      <w:r>
        <w:rPr>
          <w:color w:val="000000"/>
          <w:sz w:val="28"/>
          <w:szCs w:val="28"/>
          <w:lang w:val="uk-UA"/>
        </w:rPr>
        <w:t>у графах 2 і 5 – площу насаджень у плодоносному віці, незалежно від того, чи був фактично одержаний з них урожай у звітному році чи ні;</w:t>
      </w:r>
    </w:p>
    <w:p>
      <w:pPr>
        <w:pStyle w:val="Normal"/>
        <w:ind w:firstLine="709"/>
        <w:jc w:val="both"/>
        <w:rPr/>
      </w:pPr>
      <w:r>
        <w:rPr>
          <w:color w:val="000000"/>
          <w:sz w:val="28"/>
          <w:szCs w:val="28"/>
          <w:lang w:val="uk-UA"/>
        </w:rPr>
        <w:t>у графах 3 і 6 – загальний валовий збір (із насаджень у плодоносному віці, із молодих насаджень і з розсадників, які не здані в експлуатацію) багаторічних насаджень, уключаючи збір продукції з дерев і кущів, які ростуть окремо поза садом або виноградником, із міжрядних насаджень ягідників, а також обсяг продукції, яка буде одержана після 1 грудня звітного рок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5.1. Графи 1, 2, 4 і 5 характеризують як загальну площу відокремлених садів і виноградників, так і площу, яку займають дерева і кущі, які ростуть окремо поза садом або виноградником. Площу таких садів визначено шляхом переводу загальної кількості дерев на площу за середньою нормою посадки на один гектар. Тут ураховано також списані (незалежно від часу списання), але не розкорчовані площі; фізичні площі зріджених (незалежно від ступеня зрідженості), відокремлених ділянок саду; площі насаджень, з яких у звітному році була одержана продукція, але на момент складання форми ці площі були розкорчовані.</w:t>
      </w:r>
    </w:p>
    <w:p>
      <w:pPr>
        <w:pStyle w:val="Normal"/>
        <w:ind w:firstLine="709"/>
        <w:jc w:val="both"/>
        <w:rPr/>
      </w:pPr>
      <w:r>
        <w:rPr>
          <w:color w:val="000000"/>
          <w:sz w:val="28"/>
          <w:szCs w:val="28"/>
          <w:lang w:val="uk-UA"/>
        </w:rPr>
        <w:t>Площа під дикорослими плодовими деревами та одержана з неї продукція за кодами розділу не враховані.</w:t>
      </w:r>
    </w:p>
    <w:p>
      <w:pPr>
        <w:pStyle w:val="Normal"/>
        <w:ind w:firstLine="709"/>
        <w:jc w:val="both"/>
        <w:rPr/>
      </w:pPr>
      <w:r>
        <w:rPr>
          <w:color w:val="000000"/>
          <w:sz w:val="28"/>
          <w:szCs w:val="28"/>
          <w:lang w:val="uk-UA"/>
        </w:rPr>
        <w:t>2.5.2. При наявності на одній і тій самій відокремленій ділянці насаджень різних породних груп загальну площу насаджень розподілено за породними групами шляхом перерахунку кількості дерев кожної породи на прийняту норму посадки коренів цієї породи на один гектар. Якщо сума розрахованих таким чином площ під окремими породними групами плодових насаджень не дорівнює фактичній загальній площі відокремленої ділянки, різницю розподілено пропорційно обчисленим площам під насадженнями породних груп.</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5.3. При наявності у садах між плодовими деревами (у міжряддях) посадок ягідних насаджень (полуниці, смородини, порічок, аґрусу тощо)             коди 3481–3631 характеризують загальну площу ягідників (відокремлена площа плюс площа ягідних насаджень у міжряддях плодових насаджень),         а код 3480 – у тому числі відокремлену площу ягідників.</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5.4. Площу під смородиною, аґрусом, іншими кущовими ягідниками у міжряддях плодових насаджень визначено шляхом переводу кількості кущів на площу за середньою нормою посадки на один гектар.</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5.5. Розмір площі під суницями, полуницями і малиною в міжряддях садів визначено за фактично зайнятою площею цими культурами,                      яку встановлено обміро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5.6. У разі вирощування ягід у закритому ґрунті їхні площі та валові збори за кодами цього розділу не враховано, а відображено у розділі 5.</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5.7. Коди 3770–3840 характеризують вирощування винограду як у цілому, так і за господарським використанням культури та за сортам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5.8. За кодом 1200 як загальна урахована площа, яка зайнята хмелем, незалежно від строку його посадки (навесні чи восени); як площа насаджень у плодоносному віці – площа, яка введена в експлуатацію згідно з актом. Валовий збір шишок хмелю визначено у фізичній вазі після збирання шишок хмелю та висушування їх до вологості 9–12%.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2.5.9. Вирощування інших багаторічних культур характеризують                  коди 3920–4020: дерев різдвяних зрізаних, дерну (рослин багаторічних відкритого ґрунту для облаштування газону), інших багаторічних культур,             не зазначених у розділі 2 форми № 29-сг (річна) та додатку до неї.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6. Розділ 4 характеризує вирощування садивного матеріалу та квітково-декоративних культур, у кількості яких ураховані власно висаджені, вирощені у поточному році живі рослини від дерев, кущів та чагарників (плодових, декоративних тощо), садивний квітковий матеріал (розсада, бульби, цибулини, насіння тощо), у тому числі рослини, які використовують у фармацевтиці, які постачаються з розсадників (включаючи садові, маточники тощо) або теплиць та знаходяться в стані, придатному для подальшого використання (садіння тощо) чи реалізації. За кодами розділу не враховані дерева різдвяні зрізані та інша продукція лісорозсадників (відображені у розділі 2).</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6.1. У виробництві продукції квітництва з відкритого та закритого ґрунту (без урахування ефіроолійних, лікарських рослин тощо) за кодами  2661–2752 відображені зрізані квіти та бутони, придатні для складання букетів чи для декоративних цілей; зрізані гілки дерев, кущів та чагарників з квітами чи бутонами (магнолія, деякі види троянд). У цих кодах не враховані квіти та бутони тих видів рослин, які використовують переважно в парфумерії, фармацевтиці або як інсектициди, фунгіциди тощо.</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2.6.2. Код 2760 характеризує масу очищеного насіння однолітніх, дволітніх, багатолітніх трав'янистих рослин, які вирощуються головним чином для одержання квітів (уключаючи садові квіти). За цим кодом не урахована маса насіння та плодів лікарських та ефіроолійних культур, кормових рослин, трав для газонів (дерену), а також насіння дерев, кущів та чагарників для лісонасаджень.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6.3. Код 2770 характеризує кількість кімнатних декоративних рослини (зелені або з квітками, в горщиках, ящиках тощо), які були вирощені у поточному роц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6.4. Як розсаду овочевих і баштанних культур (коди 2790–2810), розсаду квітів (код 2830) відображено живі рослини (зелені або з квітками), призначені для пересадження та подальшого вирощування, незалежно від мети господарського використання: для реалізації, використання у власному господарстві, як маточники для отримання насіння. Тут урахована продукція, отримана як у закритому, так і у відкритому ґрунтах.</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6.5. Код 2840 характеризує кількість вирощених квіткових цибулин, бульб, кореневих бульб, бульбоцибулин, іншого садивного матеріалу квітів.</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6.6. Код 2850 характеризує кількість саджанців багаторічних квіткових і декоративних насаджень (розетки коренів квіткових рослин, живі корені рослин тощо), придатних для садіння чи використання у декоративних цілях. Саджанці троянд, які будуть використані для одержання ефіроолійної сировини (пелюсток), за цим кодом не враховані, а відображені за кодом 3110.</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6.7. Код 2860 характеризує садивний матеріал плодових культур                 (за переліком багаторічних насаджень, які зазначені у розділі 2).                            Крім саджанців плодових культур, які виділені за кодом 2900, у цей код уключено живці, підщепи, сіянці плодових культур та інших багаторічних насаджень, решта посадкового матеріалу (пагінці, паростки, батоги тощо).</w:t>
      </w:r>
    </w:p>
    <w:p>
      <w:pPr>
        <w:pStyle w:val="Normal"/>
        <w:ind w:firstLine="709"/>
        <w:jc w:val="both"/>
        <w:rPr>
          <w:color w:val="000000"/>
          <w:sz w:val="28"/>
          <w:szCs w:val="28"/>
          <w:lang w:val="uk-UA"/>
        </w:rPr>
      </w:pPr>
      <w:r>
        <w:rPr>
          <w:color w:val="000000"/>
          <w:sz w:val="28"/>
          <w:szCs w:val="28"/>
          <w:lang w:val="uk-UA"/>
        </w:rPr>
      </w:r>
    </w:p>
    <w:p>
      <w:pPr>
        <w:pStyle w:val="TextBody"/>
        <w:ind w:firstLine="709"/>
        <w:rPr/>
      </w:pPr>
      <w:r>
        <w:rPr>
          <w:color w:val="000000"/>
        </w:rPr>
        <w:t>2.6.8. Коди 2910–2940 характеризують кількість садивного матеріалу для вирощування ягідних культур (саджанці, розсада, вуса суниці).</w:t>
      </w:r>
    </w:p>
    <w:p>
      <w:pPr>
        <w:pStyle w:val="TextBody"/>
        <w:ind w:firstLine="709"/>
        <w:rPr>
          <w:color w:val="000000"/>
        </w:rPr>
      </w:pPr>
      <w:r>
        <w:rPr>
          <w:color w:val="000000"/>
        </w:rPr>
      </w:r>
    </w:p>
    <w:p>
      <w:pPr>
        <w:pStyle w:val="TextBody"/>
        <w:ind w:firstLine="709"/>
        <w:rPr/>
      </w:pPr>
      <w:r>
        <w:rPr>
          <w:color w:val="000000"/>
        </w:rPr>
        <w:t>2.6.9. Код 2990 характеризує сумарні площі та кількість садивного матеріалу винограду (живці, чубуки виноградної лози, саджанці тощо),                    з якого за кодом 3010 відображені саджанці винограду всіх сортів.</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6.10. Код 3020 характеризує кількість садивного матеріалу всіх видів культивованих і декоративних насаджень, крім вищевказаних плодових та ягідних культур, виноград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6.11. Масу очищеного насіння квітів відображено за кодом 2760, насіння культур плодових, ягідних та інших багаторічних насаджень – за кодом 4030.</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6.12. Коди 3120 і 3130 характеризують масу власно вироблених міцелію грибів і грибних спорів.</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7. Розділ 5 характеризує виробництво продукції рослинництва у закритому ґрунті, у складі якого ураховані площі опалювальних і неопалювальних стаціонарних теплиць, які накриті склом або плівкою, а також стаціонарних парників під склом або плівкою, утепленого ґрунту і посівів під плівкою. Посіви овочів на тимчасово закритому ґрунті обліковано у складі овочів відкритого ґрунт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2.7.1. У підрозділі 5.1 код 5000 характеризує загальну фізичну площу теплиць для вирощування овочів, розсади овочів, тютюну, махорки, ягід,            крім квіткової розсади; за кодом 5010 – фізичну площу закритого ґрунту,               яка була використана тільки для вирощування овочів (крім овочевої розсади). </w:t>
      </w:r>
    </w:p>
    <w:p>
      <w:pPr>
        <w:pStyle w:val="Normal"/>
        <w:ind w:firstLine="709"/>
        <w:jc w:val="both"/>
        <w:rPr>
          <w:color w:val="000000"/>
          <w:sz w:val="28"/>
          <w:szCs w:val="28"/>
          <w:lang w:val="uk-UA"/>
        </w:rPr>
      </w:pPr>
      <w:r>
        <w:rPr>
          <w:color w:val="000000"/>
          <w:sz w:val="28"/>
          <w:szCs w:val="28"/>
          <w:lang w:val="uk-UA"/>
        </w:rPr>
        <w:t>Площа споруд закритого ґрунту, яка наведена за цими кодами, характеризує площу, яка використана тільки під перший оборот.</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7.2. Показники підрозділу 5.2 характеризують виробництво продукції у закритому ґрунті. Зібрану площу культур (графа 1), які вирощувалися у закритому ґрунті, відображено з урахуванням другого і наступних оборотів. Якщо одна і та сама площа використовувалась два і більше разів для одержання урожаю однієї або різних культур, то така площа облікована стільки разів, скільки разів на ній було здійснено посів.</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2.7.3. Обсяг виробництва культур (графа 2), які вирощувалися у закритому ґрунті, також відображено з урахуванням валових зборів з усіх оборотів.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7.4. Коди 2080–2150 характеризують обсяги виробництва грибів культурних усіх видів, вирощених на промисловій основ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2.8. Показники розділу 6 характеризують загальну площу, на якій були проведені роботи з посіву озимини на зерно і зелений корм під урожай наступного року (включаючи площу озимих культур, посіяних після 1 грудня (звітної дати)), незалежно від стану збереження посівів і наявності актів на їх списання у разі встановлення загибелі. </w:t>
      </w:r>
    </w:p>
    <w:p>
      <w:pPr>
        <w:pStyle w:val="Normal"/>
        <w:ind w:firstLine="709"/>
        <w:jc w:val="both"/>
        <w:rPr>
          <w:color w:val="000000"/>
          <w:sz w:val="28"/>
          <w:szCs w:val="28"/>
          <w:lang w:val="uk-UA"/>
        </w:rPr>
      </w:pPr>
      <w:r>
        <w:rPr>
          <w:color w:val="000000"/>
          <w:sz w:val="28"/>
          <w:szCs w:val="28"/>
          <w:lang w:val="uk-UA"/>
        </w:rPr>
      </w:r>
    </w:p>
    <w:p>
      <w:pPr>
        <w:pStyle w:val="TextBodyIndent"/>
        <w:rPr/>
      </w:pPr>
      <w:r>
        <w:rPr>
          <w:color w:val="000000"/>
          <w:sz w:val="28"/>
          <w:szCs w:val="28"/>
        </w:rPr>
        <w:t>2.8.1. Код 6000 характеризує загальну площу посіву озимих культур під урожай наступного року: пшениці озимої, тритикале озимого, жита озимого, ячменю озимого, вики та ріпаку озимого, незалежно від мети їх подальшого використання – на зерно чи на зелений корм.</w:t>
      </w:r>
    </w:p>
    <w:p>
      <w:pPr>
        <w:pStyle w:val="TextBodyIndent"/>
        <w:rPr/>
      </w:pPr>
      <w:r>
        <w:rPr>
          <w:color w:val="000000"/>
          <w:sz w:val="28"/>
          <w:szCs w:val="28"/>
        </w:rPr>
        <w:t>Посіяні з осені площі інших сільськогосподарських культур, крім перелічених, ураховано лише при складанні показників за формою                № 4-сг (річна) "Звіт про посівні площі сільськогосподарських культур"                  як відповідні ярі культур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8.2. Коди 6100, 6005–6034 із загальної площі озимини характеризують площу озимих зернових культур, які передбачено зібрати тільки на зерно          (у цілому та за культурами).</w:t>
      </w:r>
    </w:p>
    <w:p>
      <w:pPr>
        <w:pStyle w:val="Normal"/>
        <w:ind w:firstLine="709"/>
        <w:jc w:val="both"/>
        <w:rPr>
          <w:color w:val="000000"/>
          <w:sz w:val="28"/>
          <w:szCs w:val="28"/>
          <w:lang w:val="uk-UA"/>
        </w:rPr>
      </w:pPr>
      <w:r>
        <w:rPr>
          <w:color w:val="000000"/>
          <w:sz w:val="28"/>
          <w:szCs w:val="28"/>
          <w:lang w:val="uk-UA"/>
        </w:rPr>
      </w:r>
    </w:p>
    <w:p>
      <w:pPr>
        <w:pStyle w:val="TextBody"/>
        <w:ind w:firstLine="709"/>
        <w:rPr/>
      </w:pPr>
      <w:r>
        <w:rPr>
          <w:color w:val="000000"/>
        </w:rPr>
        <w:t>2.8.3. За кодом 6048 із загальної площі озимини відображено площу ріпаку озимого на зерно. Посіви ріпаку, що призначені для використання на зелений корм, ураховані за кодом 6000.</w:t>
      </w:r>
    </w:p>
    <w:p>
      <w:pPr>
        <w:pStyle w:val="Normal"/>
        <w:ind w:firstLine="709"/>
        <w:jc w:val="both"/>
        <w:rPr>
          <w:color w:val="000000"/>
          <w:sz w:val="28"/>
          <w:szCs w:val="28"/>
          <w:lang w:val="uk-UA"/>
        </w:rPr>
      </w:pPr>
      <w:r>
        <w:rPr>
          <w:color w:val="000000"/>
          <w:sz w:val="28"/>
          <w:szCs w:val="28"/>
          <w:lang w:val="uk-UA"/>
        </w:rPr>
      </w:r>
    </w:p>
    <w:p>
      <w:pPr>
        <w:pStyle w:val="Normal"/>
        <w:numPr>
          <w:ilvl w:val="0"/>
          <w:numId w:val="0"/>
        </w:numPr>
        <w:ind w:firstLine="709"/>
        <w:jc w:val="both"/>
        <w:outlineLvl w:val="0"/>
        <w:rPr/>
      </w:pPr>
      <w:r>
        <w:rPr>
          <w:color w:val="000000"/>
          <w:sz w:val="28"/>
          <w:szCs w:val="28"/>
          <w:lang w:val="uk-UA"/>
        </w:rPr>
        <w:t>2.9. Показники розділу 7 характеризують площі, на яких після збирання врожаю сільськогосподарських культур були проведені агротехнічні роботи.    Якщо після звітної дати комплекс зазначених робіт буде продовжено, це також відображено за кодами цього розділ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9.1. Код 7200 характеризує площу, оброблену за різними технологіями основного обробітку ґрунту (оранка, дискування важкими дисковими боронами, безвідвальний і плоскорізний обробіток, фрезерування) восени після збору врожаю та призначену для посіву сільськогосподарських культур весною наступного року. Площу, виорану на зяб, на якій проведено у поточному році посів ярих культур під зиму, із загальної виораної на зяб площі не виключають. Також за цим кодом врахована площа картопляного поля, переорана з метою підбирання бульб картоплі, що залишились під час збирання врожаю.</w:t>
      </w:r>
    </w:p>
    <w:p>
      <w:pPr>
        <w:pStyle w:val="Normal"/>
        <w:ind w:firstLine="709"/>
        <w:jc w:val="both"/>
        <w:rPr>
          <w:color w:val="000000"/>
          <w:sz w:val="28"/>
          <w:szCs w:val="28"/>
          <w:lang w:val="uk-UA"/>
        </w:rPr>
      </w:pPr>
      <w:r>
        <w:rPr>
          <w:color w:val="000000"/>
          <w:sz w:val="28"/>
          <w:szCs w:val="28"/>
          <w:lang w:val="uk-UA"/>
        </w:rPr>
      </w:r>
    </w:p>
    <w:p>
      <w:pPr>
        <w:pStyle w:val="TextBodyIndent"/>
        <w:rPr/>
      </w:pPr>
      <w:r>
        <w:rPr>
          <w:color w:val="000000"/>
          <w:sz w:val="28"/>
          <w:szCs w:val="28"/>
        </w:rPr>
        <w:t>2.9.2. У площу, на якій проведена  зяблева оранка, не враховані:</w:t>
      </w:r>
    </w:p>
    <w:p>
      <w:pPr>
        <w:pStyle w:val="TextBodyIndent"/>
        <w:rPr/>
      </w:pPr>
      <w:r>
        <w:rPr>
          <w:color w:val="000000"/>
          <w:sz w:val="28"/>
          <w:szCs w:val="28"/>
        </w:rPr>
        <w:t>площі, вперше виорані у поточному році на цілинних та перелогових землях;</w:t>
      </w:r>
    </w:p>
    <w:p>
      <w:pPr>
        <w:pStyle w:val="TextBodyIndent"/>
        <w:rPr>
          <w:color w:val="000000"/>
          <w:sz w:val="28"/>
          <w:szCs w:val="28"/>
        </w:rPr>
      </w:pPr>
      <w:r>
        <w:rPr>
          <w:color w:val="000000"/>
          <w:sz w:val="28"/>
          <w:szCs w:val="28"/>
        </w:rPr>
        <w:t>пари, виорані весною та літом поточного року, але залишені під посів ярих культур у наступному році;</w:t>
      </w:r>
    </w:p>
    <w:p>
      <w:pPr>
        <w:pStyle w:val="TextBodyIndent"/>
        <w:rPr/>
      </w:pPr>
      <w:r>
        <w:rPr>
          <w:color w:val="000000"/>
          <w:sz w:val="28"/>
          <w:szCs w:val="28"/>
        </w:rPr>
        <w:t xml:space="preserve">чорні пари, виорані восени під посів озимих культур у наступному році; </w:t>
      </w:r>
    </w:p>
    <w:p>
      <w:pPr>
        <w:pStyle w:val="TextBodyIndent"/>
        <w:rPr/>
      </w:pPr>
      <w:r>
        <w:rPr>
          <w:color w:val="000000"/>
          <w:sz w:val="28"/>
          <w:szCs w:val="28"/>
        </w:rPr>
        <w:t>злущена та продискована стерня, якщо на цій площі не проведено наступної основної обробки ґрунту;</w:t>
      </w:r>
    </w:p>
    <w:p>
      <w:pPr>
        <w:pStyle w:val="TextBodyIndent"/>
        <w:rPr/>
      </w:pPr>
      <w:r>
        <w:rPr>
          <w:color w:val="000000"/>
          <w:sz w:val="28"/>
          <w:szCs w:val="28"/>
        </w:rPr>
        <w:t>площі цукрових буряків фабричних після збирання бурякокомбайнами та бурякопідіймачами.</w:t>
      </w:r>
    </w:p>
    <w:p>
      <w:pPr>
        <w:pStyle w:val="Normal"/>
        <w:ind w:firstLine="709"/>
        <w:jc w:val="both"/>
        <w:rPr>
          <w:color w:val="000000"/>
          <w:sz w:val="28"/>
          <w:szCs w:val="28"/>
          <w:lang w:val="uk-UA"/>
        </w:rPr>
      </w:pPr>
      <w:r>
        <w:rPr>
          <w:color w:val="000000"/>
          <w:sz w:val="28"/>
          <w:szCs w:val="28"/>
          <w:lang w:val="uk-UA"/>
        </w:rPr>
      </w:r>
    </w:p>
    <w:p>
      <w:pPr>
        <w:pStyle w:val="TextBodyIndent"/>
        <w:rPr/>
      </w:pPr>
      <w:r>
        <w:rPr>
          <w:color w:val="000000"/>
          <w:sz w:val="28"/>
          <w:szCs w:val="28"/>
        </w:rPr>
        <w:t>2.9.3. Код 7300 характеризує площу чорних парів, виораних восени поточного року під посіви озимих культур у наступному роц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9.4. Чисті пари (код 7400) включають площі:</w:t>
      </w:r>
    </w:p>
    <w:p>
      <w:pPr>
        <w:pStyle w:val="Normal"/>
        <w:ind w:firstLine="709"/>
        <w:jc w:val="both"/>
        <w:rPr/>
      </w:pPr>
      <w:r>
        <w:rPr>
          <w:color w:val="000000"/>
          <w:sz w:val="28"/>
          <w:szCs w:val="28"/>
          <w:lang w:val="uk-UA"/>
        </w:rPr>
        <w:t>чистих парів, які виорані восени минулого року під посів озимих культур у поточному році;</w:t>
      </w:r>
    </w:p>
    <w:p>
      <w:pPr>
        <w:pStyle w:val="Normal"/>
        <w:ind w:firstLine="709"/>
        <w:jc w:val="both"/>
        <w:rPr/>
      </w:pPr>
      <w:r>
        <w:rPr>
          <w:color w:val="000000"/>
          <w:sz w:val="28"/>
          <w:szCs w:val="28"/>
          <w:lang w:val="uk-UA"/>
        </w:rPr>
        <w:t>кулісних чистих парів, на яких були посіяні високостеблові культури з метою затримання зимою снігу на ланах та боротьби з ерозією ґрунту;</w:t>
      </w:r>
    </w:p>
    <w:p>
      <w:pPr>
        <w:pStyle w:val="Normal"/>
        <w:ind w:firstLine="709"/>
        <w:jc w:val="both"/>
        <w:rPr/>
      </w:pPr>
      <w:r>
        <w:rPr>
          <w:color w:val="000000"/>
          <w:sz w:val="28"/>
          <w:szCs w:val="28"/>
          <w:lang w:val="uk-UA"/>
        </w:rPr>
        <w:t>сидеральних парів, на яких було посіяно люпин та інші бобові культури на зелене добриво (виділені за кодом 7410);</w:t>
      </w:r>
    </w:p>
    <w:p>
      <w:pPr>
        <w:pStyle w:val="Normal"/>
        <w:ind w:firstLine="709"/>
        <w:jc w:val="both"/>
        <w:rPr/>
      </w:pPr>
      <w:r>
        <w:rPr>
          <w:color w:val="000000"/>
          <w:sz w:val="28"/>
          <w:szCs w:val="28"/>
          <w:lang w:val="uk-UA"/>
        </w:rPr>
        <w:t>ранніх парів, тобто чистих парів, обробка яких почалася весною в рік паруванн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9.5. У площу чистих парів не включені зайняті пари (крім сидеральних); переорювання парів; чорні пари, підняті восени минулого року, але фактично використані під посів ярих культур у поточному році; площі, вперше виорані у поточному році на цілинних та перелогових землях.</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10. Роз’яснення щодо заповнення окремих показників форми державного статистичного спостереження № 29-сг "Підсумки збору врожаю сільськогосподарських культур, плодів, ягід та винограду на 1 грудня 20__року" (річна) від 31.05.13 № 18.1-12/5 є недійсними з 01 грудня 2016 рок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Директор департаменту статистики</w:t>
      </w:r>
    </w:p>
    <w:p>
      <w:pPr>
        <w:pStyle w:val="Normal"/>
        <w:rPr>
          <w:color w:val="000000"/>
          <w:sz w:val="28"/>
          <w:szCs w:val="28"/>
          <w:lang w:val="uk-UA"/>
        </w:rPr>
      </w:pPr>
      <w:r>
        <w:rPr>
          <w:color w:val="000000"/>
          <w:sz w:val="28"/>
          <w:szCs w:val="28"/>
          <w:lang w:val="uk-UA"/>
        </w:rPr>
        <w:t xml:space="preserve">сільського господарства та </w:t>
      </w:r>
    </w:p>
    <w:p>
      <w:pPr>
        <w:pStyle w:val="Normal"/>
        <w:rPr>
          <w:color w:val="000000"/>
          <w:sz w:val="28"/>
          <w:szCs w:val="28"/>
          <w:lang w:val="uk-UA"/>
        </w:rPr>
      </w:pPr>
      <w:r>
        <w:rPr>
          <w:color w:val="000000"/>
          <w:sz w:val="28"/>
          <w:szCs w:val="28"/>
          <w:lang w:val="uk-UA"/>
        </w:rPr>
        <w:t>навколишнього середовища Держстату                                            О. Прокопенко</w:t>
      </w:r>
    </w:p>
    <w:p>
      <w:pPr>
        <w:pStyle w:val="Normal"/>
        <w:spacing w:before="200" w:after="0"/>
        <w:rPr>
          <w:color w:val="000000"/>
          <w:sz w:val="28"/>
          <w:szCs w:val="28"/>
          <w:lang w:val="uk-UA"/>
        </w:rPr>
      </w:pPr>
      <w:r>
        <w:rPr>
          <w:color w:val="000000"/>
          <w:sz w:val="28"/>
          <w:szCs w:val="28"/>
          <w:lang w:val="uk-UA"/>
        </w:rPr>
        <w:t>11.11.2015 № 17.4-12/20</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i w:val="false"/>
    </w:rPr>
  </w:style>
  <w:style w:type="character" w:styleId="WW8Num16z1">
    <w:name w:val="WW8Num16z1"/>
    <w:qFormat/>
    <w:rPr>
      <w:b/>
      <w:i w:val="false"/>
      <w:sz w:val="28"/>
      <w:szCs w:val="28"/>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qFormat/>
    <w:rPr>
      <w:b/>
      <w:bCs/>
      <w:sz w:val="28"/>
      <w:szCs w:val="28"/>
      <w:lang w:val="ru-RU"/>
    </w:rPr>
  </w:style>
  <w:style w:type="character" w:styleId="Style10">
    <w:name w:val="Название Знак"/>
    <w:qFormat/>
    <w:rPr>
      <w:sz w:val="28"/>
    </w:rPr>
  </w:style>
  <w:style w:type="character" w:styleId="HTMLTypewriter">
    <w:name w:val="HTML Typewriter"/>
    <w:qFormat/>
    <w:rPr>
      <w:rFonts w:ascii="Arial Unicode MS" w:hAnsi="Arial Unicode MS" w:eastAsia="Arial Unicode MS"/>
      <w:sz w:val="20"/>
    </w:rPr>
  </w:style>
  <w:style w:type="character" w:styleId="Style11">
    <w:name w:val="Верхний колонтитул Знак"/>
    <w:qFormat/>
    <w:rPr>
      <w:lang w:val="ru-RU"/>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
    <w:name w:val="Основной текст с отступом 2"/>
    <w:basedOn w:val="Normal"/>
    <w:qFormat/>
    <w:pPr>
      <w:ind w:firstLine="709"/>
      <w:jc w:val="both"/>
    </w:pPr>
    <w:rPr>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77;&#1088;&#1073;&#1072;" TargetMode="External"/><Relationship Id="rId3" Type="http://schemas.openxmlformats.org/officeDocument/2006/relationships/hyperlink" Target="http://uk.wikipedia.org/wiki/&#1058;&#1086;&#1087;&#1086;&#1083;&#1103;" TargetMode="External"/><Relationship Id="rId4" Type="http://schemas.openxmlformats.org/officeDocument/2006/relationships/hyperlink" Target="http://uk.wikipedia.org/wiki/&#1058;&#1088;&#1072;&#1074;&#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38:00Z</dcterms:created>
  <dc:creator>Александр</dc:creator>
  <dc:description/>
  <cp:keywords/>
  <dc:language>en-US</dc:language>
  <cp:lastModifiedBy>S.Masiuk</cp:lastModifiedBy>
  <cp:lastPrinted>2015-09-22T14:41:00Z</cp:lastPrinted>
  <dcterms:modified xsi:type="dcterms:W3CDTF">2016-06-16T12:00:00Z</dcterms:modified>
  <cp:revision>71</cp:revision>
  <dc:subject/>
  <dc:title>ЗАТВЕРДЖЕНО</dc:title>
</cp:coreProperties>
</file>